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98121769"/>
      <w:bookmarkStart w:id="1" w:name="__Fieldmark__0_98121769"/>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98121769"/>
      <w:bookmarkStart w:id="3" w:name="__Fieldmark__1_98121769"/>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98121769"/>
      <w:bookmarkStart w:id="5" w:name="__Fieldmark__4_98121769"/>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98121769"/>
      <w:bookmarkStart w:id="7" w:name="__Fieldmark__7_98121769"/>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98121769"/>
            <w:bookmarkStart w:id="9" w:name="__Fieldmark__8_98121769"/>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98121769"/>
            <w:bookmarkStart w:id="11" w:name="__Fieldmark__9_98121769"/>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98121769"/>
            <w:bookmarkStart w:id="13" w:name="__Fieldmark__10_98121769"/>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98121769"/>
            <w:bookmarkStart w:id="15" w:name="__Fieldmark__11_98121769"/>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98121769"/>
            <w:bookmarkStart w:id="17" w:name="__Fieldmark__12_98121769"/>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98121769"/>
            <w:bookmarkStart w:id="19" w:name="__Fieldmark__13_98121769"/>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98121769"/>
            <w:bookmarkStart w:id="21" w:name="__Fieldmark__14_98121769"/>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98121769"/>
            <w:bookmarkStart w:id="23" w:name="__Fieldmark__15_98121769"/>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98121769"/>
      <w:bookmarkStart w:id="25" w:name="__Fieldmark__22_98121769"/>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98121769"/>
      <w:bookmarkStart w:id="27" w:name="__Fieldmark__23_98121769"/>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98121769"/>
      <w:bookmarkStart w:id="29" w:name="__Fieldmark__26_98121769"/>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98121769"/>
      <w:bookmarkStart w:id="31" w:name="__Fieldmark__27_98121769"/>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98121769"/>
      <w:bookmarkStart w:id="33" w:name="__Fieldmark__30_98121769"/>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98121769"/>
      <w:bookmarkStart w:id="35" w:name="__Fieldmark__31_98121769"/>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98121769"/>
      <w:bookmarkStart w:id="37" w:name="__Fieldmark__34_98121769"/>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98121769"/>
      <w:bookmarkStart w:id="39" w:name="__Fieldmark__35_98121769"/>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98121769"/>
      <w:bookmarkStart w:id="41" w:name="__Fieldmark__38_98121769"/>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98121769"/>
      <w:bookmarkStart w:id="43" w:name="__Fieldmark__39_98121769"/>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98121769"/>
      <w:bookmarkStart w:id="45" w:name="__Fieldmark__42_98121769"/>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98121769"/>
      <w:bookmarkStart w:id="47" w:name="__Fieldmark__43_98121769"/>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98121769"/>
      <w:bookmarkStart w:id="49" w:name="__Fieldmark__46_98121769"/>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98121769"/>
      <w:bookmarkStart w:id="51" w:name="__Fieldmark__47_98121769"/>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98121769"/>
      <w:bookmarkStart w:id="53" w:name="__Fieldmark__48_98121769"/>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98121769"/>
      <w:bookmarkStart w:id="55" w:name="__Fieldmark__49_98121769"/>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98121769"/>
      <w:bookmarkStart w:id="57" w:name="__Fieldmark__50_98121769"/>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98121769"/>
      <w:bookmarkStart w:id="59" w:name="__Fieldmark__53_98121769"/>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98121769"/>
      <w:bookmarkStart w:id="61" w:name="__Fieldmark__54_98121769"/>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98121769"/>
      <w:bookmarkStart w:id="63" w:name="__Fieldmark__55_98121769"/>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98121769"/>
      <w:bookmarkStart w:id="65" w:name="__Fieldmark__56_98121769"/>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98121769"/>
      <w:bookmarkStart w:id="67" w:name="__Fieldmark__57_98121769"/>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98121769"/>
      <w:bookmarkStart w:id="69" w:name="__Fieldmark__122_98121769"/>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98121769"/>
      <w:bookmarkStart w:id="71" w:name="__Fieldmark__123_98121769"/>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98121769"/>
      <w:bookmarkStart w:id="73" w:name="__Fieldmark__124_98121769"/>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98121769"/>
            <w:bookmarkStart w:id="76" w:name="__Fieldmark__125_98121769"/>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98121769"/>
            <w:bookmarkStart w:id="78" w:name="__Fieldmark__126_98121769"/>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98121769"/>
            <w:bookmarkStart w:id="80" w:name="__Fieldmark__127_98121769"/>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98121769"/>
            <w:bookmarkStart w:id="82" w:name="__Fieldmark__128_98121769"/>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98121769"/>
            <w:bookmarkStart w:id="84" w:name="__Fieldmark__129_98121769"/>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98121769"/>
            <w:bookmarkStart w:id="86" w:name="__Fieldmark__130_98121769"/>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98121769"/>
            <w:bookmarkStart w:id="88" w:name="__Fieldmark__131_98121769"/>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98121769"/>
            <w:bookmarkStart w:id="90" w:name="__Fieldmark__132_98121769"/>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98121769"/>
            <w:bookmarkStart w:id="92" w:name="__Fieldmark__133_98121769"/>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98121769"/>
            <w:bookmarkStart w:id="94" w:name="__Fieldmark__134_98121769"/>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98121769"/>
            <w:bookmarkStart w:id="96" w:name="__Fieldmark__135_98121769"/>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98121769"/>
            <w:bookmarkStart w:id="98" w:name="__Fieldmark__136_98121769"/>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